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b/>
          <w:b/>
        </w:rPr>
      </w:pPr>
      <w:r>
        <w:rPr>
          <w:b/>
        </w:rPr>
        <w:t>COMPROMISO RENDICIÓN DE CUENTAS 2021</w:t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/>
      </w:pPr>
      <w:r>
        <w:rPr/>
        <w:t>El señor Juan Francisco Jaramillo de la Corporación Nacional de Avicultores del Ecuador solicita a la Agencia incrementar exportaciones del sector avícola.</w:t>
      </w:r>
    </w:p>
    <w:p>
      <w:pPr>
        <w:pStyle w:val="Sinespaciado"/>
        <w:rPr/>
      </w:pPr>
      <w:r>
        <w:rPr/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25"/>
        <w:gridCol w:w="2624"/>
        <w:gridCol w:w="1167"/>
        <w:gridCol w:w="98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Respal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b/>
                <w:b/>
              </w:rPr>
            </w:pPr>
            <w:r>
              <w:rPr>
                <w:b/>
              </w:rPr>
              <w:t>Estad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Gestión apertura de mercado carne de pollo Argentin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GR-AGROCALIDAD_CSA-2022-000305-OF</w:t>
            </w:r>
          </w:p>
          <w:p>
            <w:pPr>
              <w:pStyle w:val="Sinespaciado"/>
              <w:rPr/>
            </w:pPr>
            <w:r>
              <w:rPr/>
              <w:t>AGR-AGROCALIDAD/CSA-2022-000439-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25/4/2022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16/5/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Gestión apertura de mercado carne de pollo Bahama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GR-AGROCALIDAD/DE-2022-000526-OF</w:t>
            </w:r>
          </w:p>
          <w:p>
            <w:pPr>
              <w:pStyle w:val="Sinespaciado"/>
              <w:rPr/>
            </w:pPr>
            <w:r>
              <w:rPr/>
              <w:t>AGR-AGROCALIDAD/CSA-2022-000334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25/4/2022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5/5/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Gestión retomar procedimientos para carne de pollo Colomb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GR-AGROCALIDAD_DE-2022-000531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28/4/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Gestión apertura de mercado carne de pollo Españ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GR-AGROCALIDAD/CSA-2022-000344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12/5/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Gestión apertura de mercado carne de pollo Core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GR-AGROCALIDAD/DE-2022-000588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12/5/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Gestión apertura de mercado carne de pollo Arabia Saudit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GR-AGROCALIDAD/DE-2022-000589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12/5/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copilación y consolidación de información cuestionario sanitario carne de pollo Hong Kong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GR-AGROCALIDAD/CSA-2022-000358-M (CGL)</w:t>
            </w:r>
          </w:p>
          <w:p>
            <w:pPr>
              <w:pStyle w:val="Sinespaciado"/>
              <w:rPr/>
            </w:pPr>
            <w:r>
              <w:rPr/>
              <w:t>AGR-AGROCALIDAD/CSA-2022-000363-M (CGSA)</w:t>
            </w:r>
          </w:p>
          <w:p>
            <w:pPr>
              <w:pStyle w:val="Sinespaciado"/>
              <w:rPr/>
            </w:pPr>
            <w:r>
              <w:rPr/>
              <w:t>AGR-AGROCALIDAD/DE-2022-000135-M (SENESCYTH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27/4/2022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27/4/2022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3/5/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En proceso</w:t>
            </w:r>
          </w:p>
        </w:tc>
      </w:tr>
    </w:tbl>
    <w:p>
      <w:pPr>
        <w:pStyle w:val="Sinespaciado"/>
        <w:rPr/>
      </w:pPr>
      <w:r>
        <w:rPr/>
      </w:r>
    </w:p>
    <w:sectPr>
      <w:headerReference w:type="default" r:id="rId2"/>
      <w:type w:val="nextPage"/>
      <w:pgSz w:w="11906" w:h="16838"/>
      <w:pgMar w:left="1843" w:right="2119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0780</wp:posOffset>
          </wp:positionH>
          <wp:positionV relativeFrom="paragraph">
            <wp:posOffset>-439420</wp:posOffset>
          </wp:positionV>
          <wp:extent cx="7548880" cy="1066863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66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23:22:00Z</dcterms:created>
  <dc:creator>Usuario de Microsoft Office</dc:creator>
  <dc:description/>
  <cp:keywords/>
  <dc:language>en-US</dc:language>
  <cp:lastModifiedBy>Julio Mejía</cp:lastModifiedBy>
  <cp:lastPrinted>2020-10-01T12:57:00Z</cp:lastPrinted>
  <dcterms:modified xsi:type="dcterms:W3CDTF">2022-05-29T23:40:00Z</dcterms:modified>
  <cp:revision>4</cp:revision>
  <dc:subject/>
  <dc:title/>
</cp:coreProperties>
</file>