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jc w:val="center"/>
        <w:rPr>
          <w:b/>
          <w:b/>
        </w:rPr>
      </w:pPr>
      <w:r>
        <w:rPr>
          <w:b/>
        </w:rPr>
        <w:t>COMPROMISO RENDICIÓN DE CUENTAS 2021</w:t>
      </w:r>
    </w:p>
    <w:p>
      <w:pPr>
        <w:pStyle w:val="Cuadrculamedia2"/>
        <w:rPr>
          <w:b/>
          <w:b/>
        </w:rPr>
      </w:pPr>
      <w:r>
        <w:rPr>
          <w:b/>
        </w:rPr>
      </w:r>
    </w:p>
    <w:p>
      <w:pPr>
        <w:pStyle w:val="Cuadrculamedia2"/>
        <w:rPr/>
      </w:pPr>
      <w:r>
        <w:rPr/>
        <w:t>El señor Juan Francisco Jaramillo de la Corporación Nacional de Avicultores del Ecuador solicita a la Agencia incrementar exportaciones del sector avícola.</w:t>
      </w:r>
    </w:p>
    <w:p>
      <w:pPr>
        <w:pStyle w:val="Cuadrculamedia2"/>
        <w:rPr/>
      </w:pPr>
      <w:r>
        <w:rPr/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36"/>
        <w:gridCol w:w="2829"/>
        <w:gridCol w:w="1167"/>
        <w:gridCol w:w="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Respal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Estad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Argenti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_CSA-2022-000305-OF</w:t>
            </w:r>
          </w:p>
          <w:p>
            <w:pPr>
              <w:pStyle w:val="Cuadrculamedia2"/>
              <w:rPr/>
            </w:pPr>
            <w:r>
              <w:rPr/>
              <w:t>AGR-AGROCALIDAD/CSA-2022-000439-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5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16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Baham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26-OF</w:t>
            </w:r>
          </w:p>
          <w:p>
            <w:pPr>
              <w:pStyle w:val="Cuadrculamedia2"/>
              <w:rPr/>
            </w:pPr>
            <w:r>
              <w:rPr/>
              <w:t>AGR-AGROCALIDAD/CSA-2022-00033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5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5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retomar procedimientos para carne de pollo Colomb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_DE-2022-000531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8/4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Españ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CSA-2022-00034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Core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88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Arabia Saudi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89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Recopilación y consolidación de información cuestionario sanitario carne de pollo Hong Ko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CSA-2022-000358-M (CGL)</w:t>
            </w:r>
          </w:p>
          <w:p>
            <w:pPr>
              <w:pStyle w:val="Cuadrculamedia2"/>
              <w:rPr/>
            </w:pPr>
            <w:r>
              <w:rPr/>
              <w:t>AGR-AGROCALIDAD/CSA-2022-000363-M (CGSA)</w:t>
            </w:r>
          </w:p>
          <w:p>
            <w:pPr>
              <w:pStyle w:val="Cuadrculamedia2"/>
              <w:rPr/>
            </w:pPr>
            <w:r>
              <w:rPr/>
              <w:t>AGR-AGROCALIDAD/DE-2022-000135-M (SENESCYTH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7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27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3/5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Modelo de Certificado zoosanitario de exportación que ampararía las exportaciones de carne de ave a Bahamas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671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4/6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Modelo de Certificación Zoosanitaria de Exportación para carne aviar enviado a Bahamas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Correo electrónico.- Permiso de importación carne a Bahama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3/6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Consolidación y revisión de información enviada por inocuidad de los alimento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rreo electrónico.- Revisiones finales respecto al cuestionario Hong Kong - carne avi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3/6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Expediente finalizado y remitido a CONAVE para apoyo con la traducción al ingles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Correo electrónico.- Expediente carne de ave - Hong Kong - Traducción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6/6/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</w:tbl>
    <w:p>
      <w:pPr>
        <w:pStyle w:val="Cuadrculamedia2"/>
        <w:rPr/>
      </w:pPr>
      <w:r>
        <w:rPr/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780</wp:posOffset>
          </wp:positionH>
          <wp:positionV relativeFrom="paragraph">
            <wp:posOffset>-439420</wp:posOffset>
          </wp:positionV>
          <wp:extent cx="7548880" cy="1066863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6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8:32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2-07-04T18:32:00Z</dcterms:modified>
  <cp:revision>2</cp:revision>
  <dc:subject/>
  <dc:title/>
</cp:coreProperties>
</file>