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n-US" w:eastAsia="en-US"/>
        </w:rPr>
        <w:t>Evidencia socialización informe técnico de Rendición de Cuentas 2021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Dirección Distrital y Articulación Territorial 2 (Pichincha, Napo y Orellana)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32194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321945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321945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48:00Z</dcterms:created>
  <dc:creator>melanny cofre</dc:creator>
  <dc:description/>
  <cp:keywords/>
  <dc:language>en-US</dc:language>
  <cp:lastModifiedBy>direccion.az2</cp:lastModifiedBy>
  <dcterms:modified xsi:type="dcterms:W3CDTF">2022-02-16T14:48:00Z</dcterms:modified>
  <cp:revision>2</cp:revision>
  <dc:subject/>
  <dc:title/>
</cp:coreProperties>
</file>