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b/>
          <w:b/>
        </w:rPr>
      </w:pPr>
      <w:r>
        <w:rPr>
          <w:b/>
        </w:rPr>
        <w:t>AGENCIA DE REGULACIÓN Y CONTROL FITO Y ZOOSANITARIO</w:t>
      </w:r>
    </w:p>
    <w:p>
      <w:pPr>
        <w:pStyle w:val="Sinespaciado"/>
        <w:jc w:val="center"/>
        <w:rPr>
          <w:b/>
          <w:b/>
        </w:rPr>
      </w:pPr>
      <w:r>
        <w:rPr>
          <w:b/>
        </w:rPr>
        <w:t>COORDINACIÓN GENERAL DE INOCUIDAD DE ALIMENTOS</w:t>
      </w:r>
    </w:p>
    <w:p>
      <w:pPr>
        <w:pStyle w:val="Sinespaciado"/>
        <w:jc w:val="center"/>
        <w:rPr>
          <w:b/>
          <w:b/>
        </w:rPr>
      </w:pPr>
      <w:r>
        <w:rPr>
          <w:b/>
        </w:rPr>
        <w:t>DIRECCIÓN DE INOCUIDAD DE ALIMENTOS</w:t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  <w:t>COMPROMISOS RENDICIÓN DE CUENTAS 2020</w:t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>
          <w:b/>
        </w:rPr>
        <w:t xml:space="preserve">Compromiso 2: </w:t>
      </w:r>
      <w:r>
        <w:rPr/>
        <w:t>La empresa Prodegel a través de la señora Ana Lucía Toro solicita a la Agencia que se trabaje para desvanecer las zonas grises que existe en el tema de lácteos y cárnicos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La Agencia de Regulación y Control Fito y Zoosanitario - AGROCALIDAD, a través de la Coordinación General de Inocuidad de Alimentos, es la responsable de asegurar la inocuidad en los procesos de recolección, transporte y acopio de la leche cruda para la vigilancia y control en su fase primaria de producción hasta la recepción en las industrias lácteas, conforme a lo establecido en la Resolución 0134 “Reglamento para la vigilancia y control de la inocuidad de la leche cruda”; al igual que el registro de centros de acopio y medios de transporte de leche cruda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Desde el año 2013 se han realizado operativos interinstitucionales con otras instituciones des estado relacionadas a la vigilancia y control de la cadena láctea como: técnicos del Ministerio de Agricultura y Ganadería (Subsecretaría de Producción Pecuaria, Agencia Nacional de Regulación, Control y Vigilancia Sanitaria – ARCSA y el Ministerio de Producción, Comercio Exterior, Inversiones y Pesca – MPCEIP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n el mes de julio del año 2020, se firmó el Convenio Específico de Cooperación Nro. 0019 entre la Agencia de Regulación y Control Fito y Zoosanitario y la Agencia Nacional de Regulación, Control y Vigilancia Sanitaria, en el que se establece la regulación, control y vigilancia de toda la cadena láctea y cárnica, desde la fase primaria hasta la comercialización; donde es importante resaltar que el convenio tiene por objetivo él; Aunar esfuerzos y compromisos en la adopción de estrategias e implementación de acciones comunes, encaminadas a mejorar los procesos de control, regulación y vigilancia con el fin de garantizar la inocuidad de los alimentos, enmarcadas en la normativa legal vigente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También nuestra Agencia desde enero del año 2021, ha participado en los operativos relacionados a la “Mesa Técnica para el control de leche” (dirigido por la Subsecretaría de Producción Pecuaria del MAG) para analizar temas relevantes de la cadena láctea, coordinación y presentación de resultados de controles e intercambio de información relevante entre todos los participantes (actores del sector público y privado)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Por lo antes mencionado me permito remitir los resultados de operativos interinstitucionales de vigilancia y control de la inocuidad de la leche cruda de los siguientes meses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numPr>
          <w:ilvl w:val="0"/>
          <w:numId w:val="1"/>
        </w:numPr>
        <w:ind w:left="709" w:hanging="304"/>
        <w:jc w:val="both"/>
        <w:rPr/>
      </w:pPr>
      <w:r>
        <w:rPr/>
        <w:t>Mayo del 2021 que fueron realizados en las provincias de Azuay, Cañar, Cotopaxi, El Oro y Santo Domingo de los Tsáchilas.</w:t>
      </w:r>
    </w:p>
    <w:p>
      <w:pPr>
        <w:pStyle w:val="Sinespaciado"/>
        <w:numPr>
          <w:ilvl w:val="0"/>
          <w:numId w:val="1"/>
        </w:numPr>
        <w:ind w:left="709" w:hanging="304"/>
        <w:jc w:val="both"/>
        <w:rPr/>
      </w:pPr>
      <w:r>
        <w:rPr/>
        <w:t>Junio del 2021 que fueron realizados en las provincias de Azuay, Bolívar, Cañar, Carchi, Cotopaxi, Guayas, Pichincha, Tungurahua y Zamora Chinchipe.</w:t>
      </w:r>
    </w:p>
    <w:p>
      <w:pPr>
        <w:pStyle w:val="Sinespaciado"/>
        <w:numPr>
          <w:ilvl w:val="0"/>
          <w:numId w:val="1"/>
        </w:numPr>
        <w:ind w:left="709" w:hanging="304"/>
        <w:jc w:val="both"/>
        <w:rPr/>
      </w:pPr>
      <w:r>
        <w:rPr/>
        <w:t>Julio del 2021 que fueron realizados en las provincias de Bolívar, Cañar, Carchi, Cotopaxi, El Oro, Imbabura y Pichincha.</w:t>
      </w:r>
    </w:p>
    <w:p>
      <w:pPr>
        <w:pStyle w:val="Sinespaciado"/>
        <w:numPr>
          <w:ilvl w:val="0"/>
          <w:numId w:val="1"/>
        </w:numPr>
        <w:ind w:left="709" w:hanging="304"/>
        <w:jc w:val="both"/>
        <w:rPr/>
      </w:pPr>
      <w:r>
        <w:rPr/>
        <w:t>Agosto del 2021 que fueron realizados en las provincias de Bolívar, Cañar, Carchi, Cotopaxi, Loja, Pichincha, Santo Domingo de los Tsáchilas y Tungurahua.</w:t>
      </w:r>
    </w:p>
    <w:p>
      <w:pPr>
        <w:pStyle w:val="Sinespaciado"/>
        <w:numPr>
          <w:ilvl w:val="0"/>
          <w:numId w:val="1"/>
        </w:numPr>
        <w:ind w:left="709" w:hanging="304"/>
        <w:jc w:val="both"/>
        <w:rPr/>
      </w:pPr>
      <w:r>
        <w:rPr/>
        <w:t>Septiembre del 2021 que fueron realizados en las provincias de Azuay, Bolívar, Cañar, Carchi, Chimborazo, Cotopaxi y Tungurahua.</w:t>
      </w:r>
    </w:p>
    <w:p>
      <w:pPr>
        <w:pStyle w:val="Sinespaciado"/>
        <w:ind w:left="709" w:hanging="0"/>
        <w:jc w:val="both"/>
        <w:rPr/>
      </w:pPr>
      <w:r>
        <w:rPr/>
      </w:r>
    </w:p>
    <w:tbl>
      <w:tblPr>
        <w:tblW w:w="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1253"/>
        <w:gridCol w:w="1354"/>
      </w:tblGrid>
      <w:tr>
        <w:trPr>
          <w:trHeight w:val="9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eastAsia="es-EC"/>
              </w:rPr>
            </w:pPr>
            <w:r>
              <w:rPr>
                <w:rFonts w:eastAsia="Times New Roman"/>
                <w:b/>
                <w:bCs/>
                <w:color w:val="333333"/>
                <w:lang w:eastAsia="es-EC"/>
              </w:rPr>
              <w:t>M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eastAsia="es-EC"/>
              </w:rPr>
            </w:pPr>
            <w:r>
              <w:rPr>
                <w:rFonts w:eastAsia="Times New Roman"/>
                <w:b/>
                <w:bCs/>
                <w:color w:val="333333"/>
                <w:lang w:eastAsia="es-EC"/>
              </w:rPr>
              <w:t>Nº Litros Controlado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eastAsia="es-EC"/>
              </w:rPr>
            </w:pPr>
            <w:r>
              <w:rPr>
                <w:rFonts w:eastAsia="Times New Roman"/>
                <w:b/>
                <w:bCs/>
                <w:color w:val="333333"/>
                <w:lang w:eastAsia="es-EC"/>
              </w:rPr>
              <w:t>Nº Litros Decomisados</w:t>
            </w:r>
          </w:p>
        </w:tc>
      </w:tr>
      <w:tr>
        <w:trPr>
          <w:trHeight w:val="3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Mayo 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333333"/>
                <w:lang w:eastAsia="es-EC"/>
              </w:rPr>
              <w:t>67.1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333333"/>
                <w:lang w:eastAsia="es-EC"/>
              </w:rPr>
              <w:t>9.290</w:t>
            </w:r>
          </w:p>
        </w:tc>
      </w:tr>
      <w:tr>
        <w:trPr>
          <w:trHeight w:val="3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Junio 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700.0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7.588</w:t>
            </w:r>
          </w:p>
        </w:tc>
      </w:tr>
      <w:tr>
        <w:trPr>
          <w:trHeight w:val="3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Julio 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162.0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2.200</w:t>
            </w:r>
          </w:p>
        </w:tc>
      </w:tr>
      <w:tr>
        <w:trPr>
          <w:trHeight w:val="3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Agosto 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457.4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9.625</w:t>
            </w:r>
          </w:p>
        </w:tc>
      </w:tr>
      <w:tr>
        <w:trPr>
          <w:trHeight w:val="3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Septiembre 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174.2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6.320</w:t>
            </w:r>
          </w:p>
        </w:tc>
      </w:tr>
      <w:tr>
        <w:trPr>
          <w:trHeight w:val="3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333333"/>
                <w:lang w:eastAsia="es-EC"/>
              </w:rPr>
            </w:pPr>
            <w:r>
              <w:rPr>
                <w:rFonts w:eastAsia="Times New Roman"/>
                <w:b/>
                <w:color w:val="333333"/>
                <w:lang w:eastAsia="es-EC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1.560.8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35.023</w:t>
            </w:r>
          </w:p>
        </w:tc>
      </w:tr>
    </w:tbl>
    <w:p>
      <w:pPr>
        <w:pStyle w:val="Sinespaciado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43" w:right="2119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3320</wp:posOffset>
          </wp:positionH>
          <wp:positionV relativeFrom="paragraph">
            <wp:posOffset>-485140</wp:posOffset>
          </wp:positionV>
          <wp:extent cx="7543800" cy="106597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5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6:05:00Z</dcterms:created>
  <dc:creator>Usuario de Microsoft Office</dc:creator>
  <dc:description/>
  <cp:keywords/>
  <dc:language>en-US</dc:language>
  <cp:lastModifiedBy>usuario</cp:lastModifiedBy>
  <cp:lastPrinted>2020-10-01T12:57:00Z</cp:lastPrinted>
  <dcterms:modified xsi:type="dcterms:W3CDTF">2021-11-05T16:05:00Z</dcterms:modified>
  <cp:revision>2</cp:revision>
  <dc:subject/>
  <dc:title/>
</cp:coreProperties>
</file>